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/>
      </w:pPr>
      <w:r>
        <w:rPr/>
        <w:t>DESCRIZIONE  DEI  PRODOTTI  OFFERTI</w:t>
      </w:r>
    </w:p>
    <w:p>
      <w:pPr>
        <w:pStyle w:val="Heading1"/>
        <w:jc w:val="center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sua personale responsabil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inoltre dichiara quanto segue: (DA COMPILARE PER CIASCUN PRODOTTO OFFER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 DEL PRODOT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ICE PRODO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ALITA’ DI CONSERV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O DI VALIDITA’ DALLA DATA DI CONFEZIONALEN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ASSIFICAZIONE SECONDO LA </w:t>
            </w:r>
            <w:r>
              <w:rPr>
                <w:sz w:val="28"/>
                <w:szCs w:val="28"/>
              </w:rPr>
              <w:t>“ CND</w:t>
            </w:r>
            <w:r>
              <w:rPr>
                <w:b/>
                <w:sz w:val="16"/>
                <w:szCs w:val="16"/>
              </w:rPr>
              <w:t xml:space="preserve">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</w:t>
            </w:r>
            <w:r>
              <w:rPr>
                <w:b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A__________________                                                     Timbro e firma del dichiarante</w:t>
      </w:r>
      <w:r>
        <w:rPr>
          <w:rFonts w:cs="Arial Narrow" w:ascii="Arial Narrow" w:hAnsi="Arial Narrow"/>
          <w:b/>
          <w:sz w:val="24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ALLEGATO </w:t>
    </w:r>
    <w:ins w:id="0" w:author="Gerbotto Paola" w:date="2019-07-09T14:01:00Z">
      <w:r>
        <w:rPr/>
        <w:t>A</w:t>
      </w:r>
    </w:ins>
    <w:ins w:id="1" w:author="utente" w:date="2019-02-27T10:37:00Z">
      <w:del w:id="2" w:author="Gerbotto Paola" w:date="2019-07-09T14:01:00Z">
        <w:r>
          <w:rPr/>
          <w:delText>n. 3</w:delText>
        </w:r>
      </w:del>
    </w:ins>
    <w:ins w:id="3" w:author="utente" w:date="2019-02-27T10:37:00Z">
      <w:r>
        <w:rPr/>
        <w:t xml:space="preserve"> </w:t>
      </w:r>
    </w:ins>
    <w:del w:id="4" w:author="utente" w:date="2019-02-27T10:37:00Z">
      <w:r>
        <w:rPr/>
        <w:delText xml:space="preserve">E </w:delText>
      </w:r>
    </w:del>
    <w:r>
      <w:rPr/>
      <w:t xml:space="preserve">al </w:t>
    </w:r>
    <w:ins w:id="5" w:author="Gerbotto Paola" w:date="2019-07-09T14:01:00Z">
      <w:r>
        <w:rPr/>
        <w:t>Capitolato di gara</w:t>
      </w:r>
    </w:ins>
    <w:del w:id="6" w:author="Gerbotto Paola" w:date="2019-07-09T14:01:00Z">
      <w:r>
        <w:rPr/>
        <w:delText>Disciplinare di gara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7:00Z</dcterms:created>
  <dc:creator>vinay_d</dc:creator>
  <dc:description/>
  <cp:keywords/>
  <dc:language>en-US</dc:language>
  <cp:lastModifiedBy>Gerbotto Paola</cp:lastModifiedBy>
  <cp:lastPrinted>2013-08-29T12:11:00Z</cp:lastPrinted>
  <dcterms:modified xsi:type="dcterms:W3CDTF">2019-07-09T12:01:00Z</dcterms:modified>
  <cp:revision>4</cp:revision>
  <dc:subject/>
  <dc:title>ALLEGATO 2</dc:title>
</cp:coreProperties>
</file>